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56"/>
        <w:gridCol w:w="1062"/>
        <w:gridCol w:w="6482"/>
      </w:tblGrid>
      <w:tr>
        <w:trPr>
          <w:trHeight w:val="841" w:hRule="atLeast"/>
          <w:cantSplit w:val="true"/>
        </w:trPr>
        <w:tc>
          <w:tcPr>
            <w:tcW w:w="38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886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8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4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6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48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886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8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sz w:val="28"/>
                <w:szCs w:val="28"/>
                <w:lang w:val="uk-UA" w:eastAsia="en-US"/>
              </w:rPr>
              <w:t>.12.201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uk-UA" w:eastAsia="en-US"/>
              </w:rPr>
              <w:t>13</w:t>
            </w:r>
            <w:r>
              <w:rPr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5"/>
        <w:ind w:left="-18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5"/>
        <w:ind w:right="-4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Прилуцькому район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9"/>
        <w:gridCol w:w="1985"/>
        <w:gridCol w:w="1966"/>
        <w:gridCol w:w="2145"/>
      </w:tblGrid>
      <w:tr>
        <w:trPr>
          <w:trHeight w:val="1256" w:hRule="atLeast"/>
        </w:trPr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5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фта сира, включаючи газовий  конденсат, тис.т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 природний скраплений або в  газоподібному стані, млн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'ясо великої рогатої худоби свіже чи  охолоджене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'ясо свиней свіж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 охолоджене, т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'ясо великої рогатої худоби  заморожене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продукти харчові великої рогатої худоби, свинячі, баранів, овець, кіз, коней, інших тварин родини конячих, заморожені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6,7  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110           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7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евина уздовж розпиляна чи розколота, розділена на частини чи лущена, завтовшки більш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мм; шпали з деревин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2            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мпи відцентрові інші для перекачування рідин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мпи інші, шт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автотранспортні спеціального призначення, н.в.і.у., шт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0,9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зли, деталі та приладдя, н.в.і.у., для засобів автотранспортних, тис.грн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м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6:00Z</dcterms:created>
  <dc:creator>N.Kuprian</dc:creator>
  <dc:description/>
  <cp:keywords/>
  <dc:language>en-US</dc:language>
  <cp:lastModifiedBy>CNG11004</cp:lastModifiedBy>
  <dcterms:modified xsi:type="dcterms:W3CDTF">2016-01-14T09:18:00Z</dcterms:modified>
  <cp:revision>5</cp:revision>
  <dc:subject/>
  <dc:title/>
</cp:coreProperties>
</file>